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7" w:leader="none"/>
        </w:tabs>
        <w:rPr/>
      </w:pPr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epotis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 199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ab/>
        <w:t>Section XIX, 13 May 2013 Personnel Policy and Procedure Manua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epotism </w:t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Nepotism is prohibited in all cases of hiring within the college.  The hiring of persons in a supervision-subordinate relationship is prohibited.  This includes people in relationships listed below:</w:t>
      </w:r>
    </w:p>
    <w:p>
      <w:pPr>
        <w:pStyle w:val="Normal"/>
        <w:spacing w:lineRule="auto" w:line="240" w:before="0" w:after="240"/>
        <w:ind w:left="36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Husband</w:t>
        <w:tab/>
        <w:tab/>
        <w:t>Sister</w:t>
        <w:tab/>
        <w:tab/>
        <w:tab/>
        <w:t>Sister-in-law</w:t>
        <w:br/>
        <w:t>Wife</w:t>
        <w:tab/>
        <w:tab/>
        <w:t>Grandchild</w:t>
        <w:tab/>
        <w:tab/>
        <w:t>Son-in-law</w:t>
        <w:br/>
        <w:t>Child</w:t>
        <w:tab/>
        <w:tab/>
        <w:t>Stepbrother</w:t>
        <w:tab/>
        <w:tab/>
        <w:t>Daughter-in-law</w:t>
        <w:br/>
        <w:t>Stepchild</w:t>
        <w:tab/>
        <w:tab/>
        <w:t>Stepsister</w:t>
        <w:tab/>
        <w:tab/>
        <w:t>OR, if related by blood:</w:t>
        <w:br/>
        <w:t>Parent</w:t>
        <w:tab/>
        <w:tab/>
        <w:t>Stepparent</w:t>
        <w:tab/>
        <w:tab/>
        <w:t>Uncle</w:t>
        <w:br/>
        <w:t>Grandparent</w:t>
        <w:tab/>
        <w:t>Parent-in-law</w:t>
        <w:tab/>
        <w:tab/>
        <w:t>Aunt</w:t>
        <w:br/>
        <w:t>Brother</w:t>
        <w:tab/>
        <w:tab/>
        <w:t>Brother-in-law</w:t>
        <w:tab/>
        <w:tab/>
        <w:t>Nephew or Niece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Garamond" w:ascii="Garamond" w:hAnsi="Garamond"/>
          <w:sz w:val="24"/>
          <w:szCs w:val="20"/>
          <w:u w:val="single"/>
        </w:rPr>
        <w:t>Exceptions</w:t>
      </w:r>
      <w:r>
        <w:rPr>
          <w:rFonts w:eastAsia="Times New Roman" w:cs="Garamond" w:ascii="Garamond" w:hAnsi="Garamond"/>
          <w:sz w:val="24"/>
          <w:szCs w:val="20"/>
        </w:rPr>
        <w:br/>
        <w:br/>
        <w:t>The board of regents may grant exceptions to the above prohibition on a case-by-case basis and only when such exception is in the best interest of the college.</w:t>
      </w:r>
    </w:p>
    <w:p>
      <w:pPr>
        <w:pStyle w:val="Normal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50" w:right="1440" w:gutter="0" w:header="990" w:top="1519" w:footer="4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24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1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1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320040</wp:posOffset>
              </wp:positionV>
              <wp:extent cx="6244590" cy="0"/>
              <wp:effectExtent l="0" t="12700" r="0" b="1270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45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5.2pt" to="493.1pt,25.2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3655</wp:posOffset>
              </wp:positionH>
              <wp:positionV relativeFrom="paragraph">
                <wp:posOffset>-448310</wp:posOffset>
              </wp:positionV>
              <wp:extent cx="3924935" cy="327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3pt;mso-position-vertical-relative:text;margin-left:10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55700</wp:posOffset>
              </wp:positionH>
              <wp:positionV relativeFrom="paragraph">
                <wp:posOffset>-121285</wp:posOffset>
              </wp:positionV>
              <wp:extent cx="3929380" cy="441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9380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4pt;height:34.75pt;mso-wrap-distance-left:9.05pt;mso-wrap-distance-right:9.05pt;mso-wrap-distance-top:0pt;mso-wrap-distance-bottom:0pt;margin-top:-9.55pt;mso-position-vertical-relative:text;margin-left:9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rPr/>
                    </w:pP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2:27:00Z</dcterms:created>
  <dc:creator>Frankie Harriss</dc:creator>
  <dc:description/>
  <cp:keywords/>
  <dc:language>en-US</dc:language>
  <cp:lastModifiedBy>Universe Yamase</cp:lastModifiedBy>
  <cp:lastPrinted>2014-02-26T11:20:00Z</cp:lastPrinted>
  <dcterms:modified xsi:type="dcterms:W3CDTF">2015-04-17T05:41:00Z</dcterms:modified>
  <cp:revision>3</cp:revision>
  <dc:subject/>
  <dc:title/>
</cp:coreProperties>
</file>